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75" w:leader="none"/>
        </w:tabs>
        <w:rPr>
          <w:b/>
          <w:b/>
        </w:rPr>
      </w:pPr>
      <w:r>
        <w:rPr>
          <w:b/>
        </w:rPr>
        <w:t>Code No.410257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-4616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3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-Semester Supplementary Examination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WER SEMICONDUCTOR DRIVES</w:t>
      </w:r>
    </w:p>
    <w:p>
      <w:pPr>
        <w:pStyle w:val="Normal"/>
        <w:jc w:val="center"/>
        <w:rPr/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Explain with circuit diagram, the speed control of separately excited D.C.motor </w:t>
        <w:tab/>
        <w:t xml:space="preserve">using fully controlled single-phase bridge converter. Show how 2-quadrant of </w:t>
        <w:tab/>
        <w:t>drive is made possib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220 Volts, 960rpm, 13 Amps separately excited d.c.motor has armature </w:t>
        <w:tab/>
        <w:t xml:space="preserve">resistance of 2 ohms. It is fed from a single-phase half controlled rectifier with an </w:t>
        <w:tab/>
        <w:t xml:space="preserve">a.c.source of 230 volts, 50HZ. Assuming continuous conduction, calculate motor </w:t>
        <w:tab/>
        <w:t xml:space="preserve">torque for </w:t>
      </w:r>
      <w:r>
        <w:rPr>
          <w:rFonts w:eastAsia="Symbol" w:cs="Symbol" w:ascii="Symbol" w:hAnsi="Symbol"/>
        </w:rPr>
        <w:t></w:t>
      </w:r>
      <w:r>
        <w:rPr/>
        <w:t xml:space="preserve"> = 60</w:t>
      </w:r>
      <w:r>
        <w:rPr>
          <w:vertAlign w:val="superscript"/>
        </w:rPr>
        <w:t>o</w:t>
      </w:r>
      <w:r>
        <w:rPr/>
        <w:t xml:space="preserve"> and speed 600 rp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A fuly controlled rectifier is feeding a separately excited d.c.motor driving a load. </w:t>
        <w:tab/>
        <w:t>Motor is operating in steady-state with a rectifier firing angle of 30</w:t>
      </w:r>
      <w:r>
        <w:rPr>
          <w:vertAlign w:val="superscript"/>
        </w:rPr>
        <w:t>o</w:t>
      </w:r>
      <w:r>
        <w:rPr/>
        <w:t xml:space="preserve">. Firing angle </w:t>
        <w:tab/>
        <w:t>is now changed from 30</w:t>
      </w:r>
      <w:r>
        <w:rPr>
          <w:vertAlign w:val="superscript"/>
        </w:rPr>
        <w:t>o</w:t>
      </w:r>
      <w:r>
        <w:rPr/>
        <w:t xml:space="preserve"> to 60</w:t>
      </w:r>
      <w:r>
        <w:rPr>
          <w:vertAlign w:val="superscript"/>
        </w:rPr>
        <w:t>o</w:t>
      </w:r>
      <w:r>
        <w:rPr/>
        <w:t xml:space="preserve">. Explain how the motor current and speed will </w:t>
        <w:tab/>
        <w:t>change with fi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220 Volts, 1500 rpm, 10 Amps separately excited d.c.motor is fed from a 1-</w:t>
        <w:tab/>
        <w:t>phase fully-controlled rectifier with an a.c.source voltage of 1-phase fully-</w:t>
        <w:tab/>
        <w:t xml:space="preserve">controlled rectifier with an a.c. source voltage of 230 Volts, 50 HZ, Ra=2 ohms. </w:t>
        <w:tab/>
        <w:t>Conduction can be assumed to be continuous. Calculate the firing angles for</w:t>
      </w:r>
    </w:p>
    <w:p>
      <w:pPr>
        <w:pStyle w:val="Normal"/>
        <w:jc w:val="both"/>
        <w:rPr/>
      </w:pPr>
      <w:r>
        <w:rPr/>
        <w:tab/>
        <w:t>(i)</w:t>
        <w:tab/>
        <w:t>Half the rated motor torque and 500 rpm.</w:t>
      </w:r>
    </w:p>
    <w:p>
      <w:pPr>
        <w:pStyle w:val="Normal"/>
        <w:jc w:val="both"/>
        <w:rPr/>
      </w:pPr>
      <w:r>
        <w:rPr/>
        <w:tab/>
        <w:t>(ii)</w:t>
        <w:tab/>
        <w:t>Rated motor torque and (-1000) rp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iscuss in detail with suitable circuit diagrams and waveforms, the speed control </w:t>
        <w:tab/>
        <w:t xml:space="preserve">operations of a separately excited d.c.motor using a circulating current dual </w:t>
        <w:tab/>
        <w:t>conver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230 Volts, 870 rpm, 100 A separately excited d.c.motor has an armature </w:t>
        <w:tab/>
        <w:t xml:space="preserve">resistance of 0.05 ohm. It is coupled to an over hauling load with a torque of 400 </w:t>
        <w:tab/>
        <w:t xml:space="preserve">N-m. Determine the speed at which motor can hold the load by regenerative </w:t>
        <w:tab/>
        <w:t>bra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In a variable frequency control of a synchronous motor, why is (v/f) ratio </w:t>
        <w:tab/>
        <w:t xml:space="preserve">maintained constant upto base speed and V constant above the base speed? </w:t>
        <w:tab/>
        <w:t>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y is the load commutated inverter fed synchronous motor drive frond suitable </w:t>
        <w:tab/>
        <w:t>for high speed and high power applications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410257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a)</w:t>
        <w:tab/>
        <w:t xml:space="preserve">With a block schematic, explain the closed-loop torque control scheme of a </w:t>
        <w:tab/>
        <w:t>d.c.mo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230 Volts, 1200 rpm, 15 Amps separately excited motor has an armature </w:t>
        <w:tab/>
        <w:t xml:space="preserve">resistance of 1.2 ohm. Motor is operated under dynamic braking with chopper </w:t>
        <w:tab/>
        <w:t>control Braking resistance has a value of 20 ohms.</w:t>
      </w:r>
    </w:p>
    <w:p>
      <w:pPr>
        <w:pStyle w:val="Normal"/>
        <w:jc w:val="both"/>
        <w:rPr/>
      </w:pPr>
      <w:r>
        <w:rPr/>
        <w:tab/>
        <w:t>(i)</w:t>
        <w:tab/>
        <w:t xml:space="preserve">Calculate the duty ratio of chopper for motor speed of 1000 rpm and </w:t>
        <w:tab/>
        <w:tab/>
        <w:tab/>
        <w:t>braking torque equal to 1.5 times the rated motor torque and</w:t>
      </w:r>
    </w:p>
    <w:p>
      <w:pPr>
        <w:pStyle w:val="Normal"/>
        <w:jc w:val="both"/>
        <w:rPr/>
      </w:pPr>
      <w:r>
        <w:rPr/>
        <w:tab/>
        <w:t>(ii)</w:t>
        <w:tab/>
        <w:t xml:space="preserve">What will be the motor speed for a duty ratio of 0.5 and motor torque </w:t>
        <w:tab/>
        <w:tab/>
        <w:tab/>
        <w:t>equal to its rated torqu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iscuss the speed control of induction motor by stator voltage control. With </w:t>
        <w:tab/>
        <w:t>suitable speed-torque curves, explain how this is achiev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3-phase, delta connected, 6 pole, 50 HZ, 400 Volts, 925 rpm, squirrel-cage </w:t>
        <w:tab/>
        <w:t>induction motor has the following parameters:-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= 0.2 ohm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=0.3 ohm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=0.5 ohm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=1 ohm. The motor is fed from a </w:t>
        <w:tab/>
        <w:t xml:space="preserve">voltage source inverter with a constant v/f ratio from 0 to 50 HZ and constant </w:t>
        <w:tab/>
        <w:t>voltage of 400 volts above 50 HZ frequency.</w:t>
      </w:r>
    </w:p>
    <w:p>
      <w:pPr>
        <w:pStyle w:val="Normal"/>
        <w:jc w:val="both"/>
        <w:rPr/>
      </w:pPr>
      <w:r>
        <w:rPr/>
        <w:tab/>
        <w:t xml:space="preserve">Determine the breakdown torque for a frequency of 100 HZ as a ratio of its value </w:t>
        <w:tab/>
        <w:t xml:space="preserve">at 50 HZ. </w:t>
      </w:r>
    </w:p>
    <w:p>
      <w:pPr>
        <w:pStyle w:val="Normal"/>
        <w:jc w:val="both"/>
        <w:rPr/>
      </w:pPr>
      <w:r>
        <w:rPr/>
        <w:tab/>
        <w:t>Also, obtain the torque at the rated motor current and 75 HZ as the ratio of rated q</w:t>
        <w:tab/>
        <w:t>full-load torque of the mo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Explain the theoretical principle of slip-energy recovery scheme in induction </w:t>
        <w:tab/>
        <w:t>motor speed control. Draw a suitable circuits and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3-phase, 400 V, 50 HZ, 6 pole, 960 rpm, </w:t>
      </w:r>
      <w:r>
        <w:rPr>
          <w:rFonts w:eastAsia="Symbol" w:cs="Symbol" w:ascii="Symbol" w:hAnsi="Symbol"/>
        </w:rPr>
        <w:t></w:t>
      </w:r>
      <w:r>
        <w:rPr/>
        <w:t xml:space="preserve">-connected wound rotor induction </w:t>
        <w:tab/>
        <w:t>motor has the following constants referred to the stator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= 0.5 ohm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=0.7 ohm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=1.5 ohm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=1.6 ohm.</w:t>
      </w:r>
    </w:p>
    <w:p>
      <w:pPr>
        <w:pStyle w:val="Normal"/>
        <w:jc w:val="both"/>
        <w:rPr/>
      </w:pPr>
      <w:r>
        <w:rPr/>
        <w:tab/>
        <w:t xml:space="preserve">The speed of the motor is reduced to 800 rpm at half full load torque by injecting </w:t>
        <w:tab/>
        <w:t xml:space="preserve">a voltage in phase with the source voltage in to the rotor. Calculate the magnitude </w:t>
        <w:tab/>
        <w:t>and the frequency of the injected voltage. Stator to rotor turns ratio is 2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-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A.C. voltage controller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our quadrant operation of D.C motor by dual converter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CSI fed synchronous motor operati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6:17:00Z</dcterms:created>
  <dc:creator>edep</dc:creator>
  <dc:description/>
  <dc:language>en-US</dc:language>
  <cp:lastModifiedBy>edep</cp:lastModifiedBy>
  <dcterms:modified xsi:type="dcterms:W3CDTF">2003-09-25T06:47:00Z</dcterms:modified>
  <cp:revision>23</cp:revision>
  <dc:subject/>
  <dc:title/>
</cp:coreProperties>
</file>